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Black Cab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2517140"/>
                <wp:effectExtent l="3105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517120"/>
                          <a:chOff x="0" y="0"/>
                          <a:chExt cx="6657840" cy="251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71648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973080"/>
                              <a:gd name="textAreaBottom" fmla="*/ 952920 h 97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4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881"/>
                                </a:lnTo>
                                <a:arcTo wR="3600" hR="3600" stAng="10800000" swAng="-5400000"/>
                                <a:lnTo>
                                  <a:pt x="18000" y="504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251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A black cab charges different rates depending on the tim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etween 8am and 8pm, the first mile costs £2.20 and each mile thereafter is 20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Between 8pm and 12am, the first mile is £3.25 and each mile thereafter is 25p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etween 12am and 8am, the first mile costs £4.50 and each mile thereafter is 50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How much would a 60km journey cost a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0945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050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0120?</w:t>
                              </w:r>
                            </w:p>
                          </w:txbxContent>
                        </wps:txbx>
                        <wps:bodyPr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198.2pt" coordorigin="1,123" coordsize="10485,3964">
                <v:roundrect id="shape_0" fillcolor="black" stroked="f" o:allowincell="f" style="position:absolute;left:1;top:123;width:1155;height:27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3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A black cab charges different rates depending on the time. 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etween 8am and 8pm, the first mile costs £2.20 and each mile thereafter is 20p.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Between 8pm and 12am, the first mile is £3.25 and each mile thereafter is 25p. 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etween 12am and 8am, the first mile costs £4.50 and each mile thereafter is 50p.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How much would a 60km journey cost at: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0945?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050?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012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5560</wp:posOffset>
                      </wp:positionV>
                      <wp:extent cx="2564130" cy="119189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4280" cy="119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Hints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Generate the first 5 terms for each sequenc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Work out the nth term rul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Use the nth term rule to find the cost of the journey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6pt;margin-top:2.8pt;width:201.85pt;height:9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Hi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Generate the first 5 terms for each sequ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Work out the nth term ru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Use the nth term rule to find the cost of the journey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right" w:pos="8505" w:leader="none"/>
        </w:tabs>
        <w:rPr/>
      </w:pPr>
      <w:r>
        <w:rPr/>
        <w:t xml:space="preserve"> </w:t>
      </w:r>
    </w:p>
    <w:sectPr>
      <w:type w:val="nextPage"/>
      <w:pgSz w:w="11906" w:h="16838"/>
      <w:pgMar w:left="709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6:50:00Z</dcterms:created>
  <dc:creator>Bruno Reddy</dc:creator>
  <dc:description/>
  <cp:keywords/>
  <dc:language>en-US</dc:language>
  <cp:lastModifiedBy>Bruno Reddy</cp:lastModifiedBy>
  <cp:lastPrinted>2004-12-12T23:24:00Z</cp:lastPrinted>
  <dcterms:modified xsi:type="dcterms:W3CDTF">2005-06-01T17:13:00Z</dcterms:modified>
  <cp:revision>5</cp:revision>
  <dc:subject/>
  <dc:title>Graphs of Functions</dc:title>
</cp:coreProperties>
</file>